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Factory 996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Petrol Cap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glasses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</w:t>
      </w:r>
    </w:p>
    <w:p>
      <w:pPr>
        <w:pStyle w:val="Normal"/>
        <w:rPr/>
      </w:pPr>
      <w:r>
        <w:rPr/>
        <w:t>1 – Standard Cabriolet</w:t>
      </w:r>
    </w:p>
    <w:p>
      <w:pPr>
        <w:pStyle w:val="Normal"/>
        <w:rPr/>
      </w:pPr>
      <w:r>
        <w:rPr/>
        <w:t>2 – Widened (Turb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Side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 skir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Rear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kirt</w:t>
      </w:r>
    </w:p>
    <w:p>
      <w:pPr>
        <w:pStyle w:val="Normal"/>
        <w:rPr/>
      </w:pPr>
      <w:r>
        <w:rPr/>
        <w:t>1 – Turbo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kirt</w:t>
      </w:r>
    </w:p>
    <w:p>
      <w:pPr>
        <w:pStyle w:val="Normal"/>
        <w:rPr/>
      </w:pPr>
      <w:r>
        <w:rPr/>
        <w:t>1 – Turbo front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n 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 Decklid</w:t>
      </w:r>
    </w:p>
    <w:p>
      <w:pPr>
        <w:pStyle w:val="Normal"/>
        <w:rPr/>
      </w:pPr>
      <w:r>
        <w:rPr/>
        <w:t>1 – Turbo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rPr/>
      </w:pPr>
      <w:r>
        <w:rPr/>
        <w:t>1 – Turbo widene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rPr/>
      </w:pPr>
      <w:r>
        <w:rPr/>
        <w:t>1 – Widened (Turbo)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rPr/>
      </w:pPr>
      <w:r>
        <w:rPr/>
        <w:t>1 – Turbo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rPr/>
      </w:pPr>
      <w:r>
        <w:rPr/>
        <w:t>1 – Turbo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rPr/>
      </w:pPr>
      <w:r>
        <w:rPr/>
        <w:t>1 – Turbo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rPr/>
      </w:pPr>
      <w:r>
        <w:rPr/>
        <w:t>1 – Turbo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ide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Type 0 is a guess due to gram crash upon loading type 0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arrera emblem</w:t>
      </w:r>
    </w:p>
    <w:p>
      <w:pPr>
        <w:pStyle w:val="Normal"/>
        <w:rPr/>
      </w:pPr>
      <w:r>
        <w:rPr/>
        <w:t>1 – turbo emble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rPr/>
      </w:pPr>
      <w:r>
        <w:rPr/>
        <w:t>1 – Turbo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interior</w:t>
      </w:r>
    </w:p>
    <w:p>
      <w:pPr>
        <w:pStyle w:val="Normal"/>
        <w:rPr/>
      </w:pPr>
      <w:r>
        <w:rPr/>
        <w:t>1 – Cabriolet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body deca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what it belongs t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ecals</w:t>
      </w:r>
    </w:p>
    <w:p>
      <w:pPr>
        <w:pStyle w:val="Normal"/>
        <w:rPr/>
      </w:pPr>
      <w:r>
        <w:rPr/>
        <w:t>1 – Front window Porsche logo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(interi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Standard Engine Decklid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Turbo wing down</w:t>
      </w:r>
    </w:p>
    <w:p>
      <w:pPr>
        <w:pStyle w:val="Normal"/>
        <w:rPr/>
      </w:pPr>
      <w:r>
        <w:rPr/>
        <w:t>2 – Turbo wing up</w:t>
      </w:r>
    </w:p>
    <w:p>
      <w:pPr>
        <w:pStyle w:val="Normal"/>
        <w:rPr/>
      </w:pPr>
      <w:r>
        <w:rPr/>
        <w:t>3 – Standard Engine Decklid down</w:t>
      </w:r>
    </w:p>
    <w:p>
      <w:pPr>
        <w:pStyle w:val="Normal"/>
        <w:rPr/>
      </w:pPr>
      <w:r>
        <w:rPr/>
        <w:t>4 – Standard Engine Decklid u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ide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side windows (standard body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ide and rea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side and rear windows (widened body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asseng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Passenger mod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38:00Z</dcterms:created>
  <dc:creator>Kresjah</dc:creator>
  <dc:description/>
  <cp:keywords/>
  <dc:language>en-US</dc:language>
  <cp:lastModifiedBy>Kresjah</cp:lastModifiedBy>
  <dcterms:modified xsi:type="dcterms:W3CDTF">2004-04-15T18:44:00Z</dcterms:modified>
  <cp:revision>3</cp:revision>
  <dc:subject/>
  <dc:title>964 geometries</dc:title>
</cp:coreProperties>
</file>